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CLASSIFICAÇÃO DOS ÁCIDO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Quanto a presença de oxigênio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- Hidrácidos – não possuem oxigênio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Ex: HI, HCN, H4 [Fe(CN)6]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- Oxiácidos – possuem oxigênio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Ex: HNO2, H3PO4, H4P2O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Quanto a volatidade: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4"/>
        </w:rPr>
      </w:pPr>
      <w:r>
        <w:rPr>
          <w:sz w:val="24"/>
        </w:rPr>
        <w:t>Voláteis – apresentam grande tendência a evaporação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Ex: HNO2, HNO3 e Hidrácido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sz w:val="24"/>
        </w:rPr>
      </w:pPr>
      <w:r>
        <w:rPr>
          <w:sz w:val="24"/>
        </w:rPr>
        <w:t>Fixos: Apresentam pequena tendência à evaporação.</w:t>
      </w:r>
    </w:p>
    <w:p>
      <w:pPr>
        <w:pStyle w:val="Heading1"/>
        <w:rPr/>
      </w:pPr>
      <w:r>
        <w:rPr/>
        <w:t>Ex: Os Oxiácido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Quanto ao número de hidrogênios ionizáveis</w:t>
      </w:r>
      <w:r>
        <w:rPr>
          <w:sz w:val="24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sz w:val="24"/>
        </w:rPr>
      </w:pPr>
      <w:r>
        <w:rPr>
          <w:sz w:val="24"/>
        </w:rPr>
        <w:t>Monoácidos: possuem 1 "H" ionizável.</w:t>
      </w:r>
    </w:p>
    <w:p>
      <w:pPr>
        <w:pStyle w:val="Normal"/>
        <w:spacing w:lineRule="auto" w:line="360"/>
        <w:jc w:val="center"/>
        <w:rPr>
          <w:sz w:val="24"/>
          <w:lang w:val="es-ES_tradnl"/>
        </w:rPr>
      </w:pPr>
      <w:r>
        <w:rPr>
          <w:sz w:val="24"/>
          <w:lang w:val="es-ES_tradnl"/>
        </w:rPr>
        <w:t>Ex: HCl, HNO3, HClO4</w:t>
      </w:r>
    </w:p>
    <w:p>
      <w:pPr>
        <w:pStyle w:val="Normal"/>
        <w:spacing w:lineRule="auto" w:line="360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sz w:val="24"/>
        </w:rPr>
      </w:pPr>
      <w:r>
        <w:rPr>
          <w:sz w:val="24"/>
        </w:rPr>
        <w:t>Diácidos: possuem 2 "H" ionizáveis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Ex: H2S, H2CrO4, H2CO3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sz w:val="24"/>
        </w:rPr>
      </w:pPr>
      <w:r>
        <w:rPr>
          <w:sz w:val="24"/>
        </w:rPr>
        <w:t>Triácidos: possuem 3 "H" ionizáveis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Ex: H3AsO4, H3SbO4, H3[Fe(CN)]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4"/>
        </w:rPr>
      </w:pPr>
      <w:r>
        <w:rPr>
          <w:sz w:val="24"/>
        </w:rPr>
        <w:t>Tetrácidos: possuem 4 "H" ionizáveis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Ex: H4SiO4, H4P2O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) Quanto a força ou grau de organização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X = nº de moléculas ionizadas .10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nº de moléculas dissolvida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x menor ou igual a 50% é Ácido forte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x maior ou igual a 5% e x menor ou igual a 50% é Ácido moderado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x menor que 5% é Ácido fraco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Força dos hidrácido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Fortes: HCl, HBr, HI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Moderado: HF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Fraco: os demais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Força dos oxiáxido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Regra de Pauling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nº de oxigênio) –( nº de "H" ionizavel) = x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x = 3 e 2 = Forte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x = 1 = Moderado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x = 0 = Frac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OMENCLATURA DOS HIDRÁCIDO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Ácido+ [nome do elemento]+ ídric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OX DO ELEMENTO CENTRAL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Para se calcular o nox do elemento central basta multiplicar o número de oxigênio por -2 e somar ao número de hidrogênio. Depois, ingnora-se o sinal de menos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H3P+5 o4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rFonts w:ascii="Lucida Handwriting" w:hAnsi="Lucida Handwriting" w:cs="Lucida Handwriting"/>
          <w:b/>
          <w:b/>
          <w:bCs/>
          <w:color w:val="008000"/>
          <w:sz w:val="26"/>
        </w:rPr>
      </w:pPr>
      <w:r>
        <w:rPr>
          <w:rFonts w:cs="Lucida Handwriting" w:ascii="Lucida Handwriting" w:hAnsi="Lucida Handwriting"/>
          <w:b/>
          <w:bCs/>
          <w:color w:val="008000"/>
          <w:sz w:val="26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0:47:00Z</dcterms:created>
  <dc:creator>comp</dc:creator>
  <dc:description/>
  <dc:language>en-US</dc:language>
  <cp:lastModifiedBy>Eder</cp:lastModifiedBy>
  <dcterms:modified xsi:type="dcterms:W3CDTF">2002-08-10T20:47:00Z</dcterms:modified>
  <cp:revision>2</cp:revision>
  <dc:subject/>
  <dc:title>CLASSIFICAÇÃO DOS ÁCIDOS</dc:title>
</cp:coreProperties>
</file>